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бластной целевой программы «Охрана окружающ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ы Ульяновской области на 2007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201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Принят Законодательным Собранием Ульяновской области 3 октябр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областную целевую программу «Охрана окружающей среды      Ульяновской области на 2007-2010 годы», утверждённую Законом Ульяновской области от 31 июля 2007 года № 101-ЗО «Об утверждении областной целевой программы «Охрана окружающей среды Ульяновской области на 2007-2010 годы» («Ульяновская правда» от 04.08.2007 № 64-65; от 23.05.2008 № 42), следующие изменени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аспорте Программы строку «Объём и источники финансирования Программы» изложить в следующей редакци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"/>
        <w:gridCol w:w="6961"/>
      </w:tblGrid>
      <w:tr>
        <w:trPr/>
        <w:tc>
          <w:tcPr>
            <w:tcW w:w="28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ём и источники финансирова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pacing w:lineRule="auto" w:line="216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96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2065,37 млн. рублей, в том числе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заявленный в Федеральное агентство водных ресурсов объём финансирования ме</w:t>
              <w:softHyphen/>
              <w:t>роприятий на 2007-2010 годы) – 1024,87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– 106,76 млн. рублей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рганизаций (по согласованию) – 889,80 млн. рублей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редства – 43,93 млн. рублей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роприятия по охране водных объектов преду</w:t>
              <w:softHyphen/>
              <w:t>сматривается 1162,11 млн. рублей; на мероприятия по охране атмосферного воздуха – 269,66 млн. рублей; на мероприятия по утилизации отходов производства и потребления – 563,79 млн. рублей; на мероприятия по мониторингу окружающей среды – 46,59 млн. рублей; на мероприятия по охране растительного и животного мира, мероприятия по созданию и обеспечению функционирования особо охраняемых природных территорий областного значения в Ульяновской области – 13,99 млн. рублей; на мероприятия по повы</w:t>
              <w:softHyphen/>
              <w:t>шению экологической культуры, воспитанию и про</w:t>
              <w:softHyphen/>
              <w:t>свещению населения Ульяновской области требуется 9,2 млн. рублей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ирования мероприятий Программы корректируются после принятия фе</w:t>
              <w:softHyphen/>
              <w:t>дерального закона о федеральном бюджете на соответ</w:t>
              <w:softHyphen/>
              <w:t>ствующий период, закона Ульяновской области об об</w:t>
              <w:softHyphen/>
              <w:t>ластном бюджете Ульяновской области на соответст</w:t>
              <w:softHyphen/>
              <w:t>вующий период и бюджетов организаций.»;</w:t>
            </w:r>
          </w:p>
        </w:tc>
      </w:tr>
    </w:tbl>
    <w:p>
      <w:pPr>
        <w:pStyle w:val="ConsPlusNormal"/>
        <w:widowControl/>
        <w:spacing w:lineRule="auto" w:line="336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1 к Программе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27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7 цифры «992,0» заменить цифрами «972,0»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450,0» заменить цифрами «430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троке 89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графе 7 цифры «6144,7» заменить цифрами «6294,7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графе 9 цифры «609,0» заменить цифрами «759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троке 121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фе 7 цифры «500,0» заменить цифрами «495,0»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500,0» заменить цифрами  «495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строке 122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600,0» заменить цифрами «495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600,0» заменить цифрами «495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строке 123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300,0» заменить цифрами «265,5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300,0» заменить цифрами «265,5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строке 124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7 цифры «3000,0» заменить цифрами «2355,3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3000,0» заменить цифрами «2355,3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приложении 3 к Программе: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14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7 цифры «500,0 » заменить цифрами «245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500,0» заменить цифрами «245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троке 49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3000,0» заменить цифрами «2700,0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1000,0» заменить цифрами «700,0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строкой 64 следующего содержания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60"/>
        <w:gridCol w:w="1620"/>
        <w:gridCol w:w="610"/>
        <w:gridCol w:w="470"/>
        <w:gridCol w:w="900"/>
        <w:gridCol w:w="1010"/>
        <w:gridCol w:w="830"/>
        <w:gridCol w:w="490"/>
        <w:gridCol w:w="410"/>
        <w:gridCol w:w="830"/>
        <w:gridCol w:w="860"/>
        <w:gridCol w:w="1190"/>
        <w:gridCol w:w="290"/>
      </w:tblGrid>
      <w:tr>
        <w:trPr>
          <w:trHeight w:val="2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по восстановлению и консервации биотермических ям на территории Ульяновской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курсной основ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-2010 г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9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твращение негативного воздействия на окружающую среду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риложении 4 к Программе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9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600,0» заменить цифрами «400,0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200,0» заменить цифрами «0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троке 10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800,0» заменить цифрами «500,0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300,0» заменить цифрами «0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троке 22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7 цифры «4900,0» заменить цифрами «5400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1000,0» заменить цифрами «1500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строке 23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3800,0» заменить цифрами «3798,0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1000,0» заменить цифрами «998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риложении 5 к Программе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4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7 цифры «4000,0» заменить цифрами «6117,0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2000,0» заменить цифрами «4117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троке 8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7 цифры «3643,0» заменить цифрами «2742,2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2105,0» заменить цифрами «1204,2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7 к Программе изложить в следующей редакции:</w:t>
      </w:r>
    </w:p>
    <w:p>
      <w:pPr>
        <w:pStyle w:val="ConsPlusNormal"/>
        <w:widowControl/>
        <w:ind w:left="683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ind w:left="683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ind w:left="683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ind w:left="683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ПРИЛОЖЕНИЕ 7</w:t>
      </w:r>
    </w:p>
    <w:p>
      <w:pPr>
        <w:pStyle w:val="ConsPlusNormal"/>
        <w:widowControl/>
        <w:ind w:left="683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Программе</w:t>
      </w:r>
    </w:p>
    <w:p>
      <w:pPr>
        <w:pStyle w:val="ConsPlusNormal"/>
        <w:widowControl/>
        <w:ind w:left="684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ind w:left="684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требность в финансовых ресурсах на реализац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роприятий областной целевой программы «Охрана окружающ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реды Ульяновской области  на 2007-201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260"/>
        <w:gridCol w:w="1260"/>
        <w:gridCol w:w="36"/>
        <w:gridCol w:w="1224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*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требность в финансовых ресурсах, тыс. рублей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 2007-2010 годы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охране водных объек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16211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615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8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613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300,7</w:t>
            </w:r>
          </w:p>
        </w:tc>
      </w:tr>
      <w:tr>
        <w:trPr>
          <w:trHeight w:val="65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4360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1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62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935,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260,6</w:t>
            </w:r>
          </w:p>
        </w:tc>
      </w:tr>
      <w:tr>
        <w:trPr>
          <w:trHeight w:val="2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7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99,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44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26,2</w:t>
            </w:r>
          </w:p>
        </w:tc>
      </w:tr>
      <w:tr>
        <w:trPr>
          <w:trHeight w:val="16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176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66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85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20,0</w:t>
            </w:r>
          </w:p>
        </w:tc>
      </w:tr>
      <w:tr>
        <w:trPr>
          <w:trHeight w:val="12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ые средств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2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8,9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9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хра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тмосферного </w:t>
            </w:r>
          </w:p>
          <w:p>
            <w:pPr>
              <w:pStyle w:val="Normal"/>
              <w:jc w:val="center"/>
              <w:rPr/>
            </w:pPr>
            <w:r>
              <w:rPr/>
              <w:t>воздух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65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7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2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0,0</w:t>
            </w:r>
          </w:p>
        </w:tc>
      </w:tr>
      <w:tr>
        <w:trPr>
          <w:trHeight w:val="66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859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773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21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8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0,0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ые средств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 утилизации отходов производства и потреб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79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6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82,9</w:t>
            </w:r>
          </w:p>
        </w:tc>
      </w:tr>
      <w:tr>
        <w:trPr>
          <w:trHeight w:val="61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54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5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29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9,9</w:t>
            </w:r>
          </w:p>
        </w:tc>
      </w:tr>
      <w:tr>
        <w:trPr>
          <w:trHeight w:val="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878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9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5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828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10,0</w:t>
            </w:r>
          </w:p>
        </w:tc>
      </w:tr>
      <w:tr>
        <w:trPr>
          <w:trHeight w:val="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ые средств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6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2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3,0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мониторингу окружающе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9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3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1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6,2</w:t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5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</w:tr>
      <w:tr>
        <w:trPr>
          <w:trHeight w:val="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33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3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,0</w:t>
            </w:r>
          </w:p>
        </w:tc>
      </w:tr>
      <w:tr>
        <w:trPr>
          <w:trHeight w:val="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11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3,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5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,2</w:t>
            </w:r>
          </w:p>
        </w:tc>
      </w:tr>
      <w:tr>
        <w:trPr>
          <w:trHeight w:val="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ые средств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</w:tr>
      <w:tr>
        <w:trPr>
          <w:trHeight w:val="1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охране растительного и животного мира, созданию и обеспечению функционирования особо охраняемых природных территор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99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131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39,2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,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8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1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,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ые средств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овышению уровня экологической культуры населения, экологическому воспитанию и просвещ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9,7</w:t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7,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1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6,0</w:t>
            </w:r>
          </w:p>
        </w:tc>
      </w:tr>
      <w:tr>
        <w:trPr>
          <w:trHeight w:val="7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ства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,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,3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1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ые сред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7,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5371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871,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20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7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539,5</w:t>
            </w:r>
          </w:p>
        </w:tc>
      </w:tr>
      <w:tr>
        <w:trPr>
          <w:trHeight w:val="296" w:hRule="atLeast"/>
          <w:cantSplit w:val="true"/>
        </w:trPr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875,3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411,0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932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580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950,6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764,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6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5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2,1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рганизаци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801,2</w:t>
            </w:r>
          </w:p>
        </w:tc>
        <w:tc>
          <w:tcPr>
            <w:tcW w:w="12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856,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66,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15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561,9</w:t>
            </w:r>
          </w:p>
        </w:tc>
      </w:tr>
      <w:tr>
        <w:trPr>
          <w:trHeight w:val="341" w:hRule="atLeast"/>
          <w:cantSplit w:val="true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ред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30,6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3,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4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left="-720" w:right="-158" w:firstLine="720"/>
        <w:rPr>
          <w:lang w:val="en-US" w:eastAsia="en-US"/>
        </w:rPr>
      </w:pPr>
      <w:r>
        <w:rPr>
          <w:lang w:val="en-US" w:eastAsia="en-US"/>
        </w:rPr>
        <w:t>* Средства организаций включены в Программу по согласованию с соответствующими</w:t>
      </w:r>
    </w:p>
    <w:p>
      <w:pPr>
        <w:pStyle w:val="Normal"/>
        <w:ind w:left="-540" w:right="-158" w:firstLine="720"/>
        <w:rPr/>
      </w:pPr>
      <w:r>
        <w:rPr>
          <w:lang w:val="en-US" w:eastAsia="en-US"/>
        </w:rPr>
        <w:t>организациями.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>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9 октября 2008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4" w:gutter="0" w:header="72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82" w:leader="none"/>
        <w:tab w:val="right" w:pos="95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06:00Z</dcterms:created>
  <dc:creator>SEC</dc:creator>
  <dc:description/>
  <cp:keywords/>
  <dc:language>en-US</dc:language>
  <cp:lastModifiedBy>user</cp:lastModifiedBy>
  <cp:lastPrinted>2008-09-08T17:01:00Z</cp:lastPrinted>
  <dcterms:modified xsi:type="dcterms:W3CDTF">2008-10-15T07:06:00Z</dcterms:modified>
  <cp:revision>2</cp:revision>
  <dc:subject/>
  <dc:title>ПРОЕКТ</dc:title>
</cp:coreProperties>
</file>